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0260</wp:posOffset>
            </wp:positionH>
            <wp:positionV relativeFrom="paragraph">
              <wp:posOffset>-340360</wp:posOffset>
            </wp:positionV>
            <wp:extent cx="1247775" cy="561975"/>
            <wp:effectExtent l="0" t="0" r="0" b="0"/>
            <wp:wrapTight wrapText="bothSides">
              <wp:wrapPolygon edited="0">
                <wp:start x="-168" y="0"/>
                <wp:lineTo x="-168" y="21222"/>
                <wp:lineTo x="21600" y="21222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Western Sydney Region RTO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ssment Packa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ckage Overview for Assessor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260"/>
        <w:gridCol w:w="6480"/>
      </w:tblGrid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age Number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Title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ertificate II in Hospitality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T20207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e Service: Simulated a Coffee Shop</w:t>
            </w:r>
          </w:p>
        </w:tc>
      </w:tr>
      <w:tr>
        <w:trPr>
          <w:trHeight w:val="42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ining Packag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ity SIT20207</w:t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(s) /Elements to be assessed by this package: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rve Food and Beverage to Customers (SITHFAB003A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1. Prepare for service (Performance criteria1.1 to 1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2. Welcome customers (Performance criteria 2.1 to 2.4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3. Take and process orders (Performance criteria 3.1 to 3.5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4. Serve and clear food and drinks (Performance criteria 4.1 to 4.6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5. Close down after service (Performance criteria 5.1 &amp; 5.3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 with colleagues and customers (SITXCOM001A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1. Communicate with customers (Performance criteria 1.1 to 1.9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2. Maintain personal presentation standards (Performance criteria 2.1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3. Provide service to colleagues and customers (Performance criteria 3.2 &amp; 3.3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1. Prepare and serve a range of non-alcoholic drinks. (Performance criteria 1.1 to 1.6).</w:t>
            </w:r>
          </w:p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  <w:t>2. Use, clean and maintain equipment and machinery for non-alcoholic drinks. (Performance criteria 2.1 to 2.3)</w:t>
            </w:r>
          </w:p>
          <w:p>
            <w:pPr>
              <w:pStyle w:val="Header"/>
              <w:spacing w:before="48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 being provided for;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rve Food and Beverage to Customers (SITHFAB003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 with colleagues and customers (SITXCOM001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</w:tc>
      </w:tr>
      <w:tr>
        <w:trPr>
          <w:trHeight w:val="38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ge contents and information  for assessors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pacing w:before="48" w:after="0"/>
              <w:rPr/>
            </w:pPr>
            <w:r>
              <w:rPr/>
              <w:t xml:space="preserve">Assessment notice </w:t>
            </w:r>
          </w:p>
          <w:p>
            <w:pPr>
              <w:pStyle w:val="Header"/>
              <w:spacing w:before="48" w:after="0"/>
              <w:rPr/>
            </w:pPr>
            <w:r>
              <w:rPr/>
              <w:t xml:space="preserve">Recipes </w:t>
            </w:r>
          </w:p>
          <w:p>
            <w:pPr>
              <w:pStyle w:val="Header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Task Checklist</w:t>
            </w:r>
          </w:p>
          <w:p>
            <w:pPr>
              <w:pStyle w:val="Header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Student Feedback</w:t>
            </w:r>
          </w:p>
          <w:p>
            <w:pPr>
              <w:pStyle w:val="Header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ment and/or resources requir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y cloth, tea cup, saucer and teaspo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a pot and hot water p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lk jug, Sugar bowl, Tea Strainer, Accompani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ffee cup, saucer and teaspo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ugar basin, Coffee plunger, Milk/cream ju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coration – vase, Table no. Side plate, Side knife, Pastry fork, Serviette folds x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orange juice, garnish, ample boiling water, Citrus juicer, fruit ju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ilkshake maker, Straw, Fresh milk, ice cream, flavoured topping – chocolate, caramel, strawberry, milkshake glass, menus, tablecloth, guests account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comment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spacing w:before="0" w:after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9785</wp:posOffset>
            </wp:positionH>
            <wp:positionV relativeFrom="paragraph">
              <wp:posOffset>-32004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Western Sydney Region</w:t>
        <w:tab/>
        <w:tab/>
        <w:tab/>
        <w:tab/>
        <w:tab/>
        <w:tab/>
        <w:t xml:space="preserve">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Vocational Education and Training</w:t>
        <w:tab/>
        <w:tab/>
        <w:tab/>
        <w:tab/>
        <w:tab/>
        <w:tab/>
      </w:r>
    </w:p>
    <w:p>
      <w:pPr>
        <w:pStyle w:val="Heading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ssment Notice  </w:t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sz w:val="20"/>
          <w:szCs w:val="20"/>
          <w:lang w:val="en-AU"/>
        </w:rPr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9"/>
      </w:tblGrid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VET Framework:   Hospitality 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8" w:after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Unit of competency: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rve Food and Beverage to Customers (SITHFAB003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 with colleagues and customers (SITXCOM001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Given :                                            Due Date:</w:t>
              <w:tab/>
            </w:r>
          </w:p>
        </w:tc>
      </w:tr>
      <w:tr>
        <w:trPr>
          <w:trHeight w:val="44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ployability Skills are incorporated into this task.</w:t>
            </w:r>
          </w:p>
        </w:tc>
      </w:tr>
    </w:tbl>
    <w:p>
      <w:pPr>
        <w:pStyle w:val="Header"/>
        <w:tabs>
          <w:tab w:val="clear" w:pos="720"/>
          <w:tab w:val="right" w:pos="8280" w:leader="dot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ask:  You are required to complete a service period in a café (this may be simulated in class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ou will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 a restaurant setting for an afternoon tea for four customers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monstrate serviette folds (four different styles)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iter’s station Mise-en-Place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et, greet and seat customers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e orders accurately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just covers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e: Teas, coffees, fruit juices and milkshakes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ide quality service of beverages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e and present guests account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ear beverage service equipment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ean station and preparation area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a simulated assessment you will also act as a customer.</w:t>
            </w:r>
          </w:p>
          <w:p>
            <w:pPr>
              <w:pStyle w:val="Header"/>
              <w:tabs>
                <w:tab w:val="clear" w:pos="720"/>
                <w:tab w:val="left" w:pos="1080" w:leader="none"/>
                <w:tab w:val="left" w:pos="4500" w:leader="dot"/>
                <w:tab w:val="left" w:pos="4680" w:leader="none"/>
                <w:tab w:val="left" w:pos="5580" w:leader="none"/>
                <w:tab w:val="right" w:pos="8280" w:leader="dot"/>
              </w:tabs>
              <w:spacing w:before="0" w:after="8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Header"/>
        <w:tabs>
          <w:tab w:val="clear" w:pos="720"/>
          <w:tab w:val="right" w:pos="8280" w:leader="dot"/>
        </w:tabs>
        <w:rPr/>
      </w:pPr>
      <w:r>
        <w:rPr/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  <w:t>Recipes</w:t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20"/>
          <w:tab w:val="right" w:pos="8280" w:leader="dot"/>
        </w:tabs>
        <w:rPr>
          <w:u w:val="single"/>
        </w:rPr>
      </w:pPr>
      <w:r>
        <w:rPr>
          <w:u w:val="single"/>
        </w:rPr>
        <w:t xml:space="preserve">COFFEE: PLUNGER METHOD </w:t>
      </w:r>
    </w:p>
    <w:p>
      <w:pPr>
        <w:pStyle w:val="HeadingPP3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89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391"/>
        <w:gridCol w:w="1547"/>
        <w:gridCol w:w="3926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IONS 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coffe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sp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heat plunger with boiling water and drain. Place 2 tsps ground coffee into base of plunger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ing wat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ml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oiling water, and insert plunger onto top of plunger po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 to brew for 3 minutes, then firmly holding handle, push plunger fully down into plunger pot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g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mil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 coffee with separate accompanim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A SERVED IN A POT</w:t>
      </w:r>
    </w:p>
    <w:p>
      <w:pPr>
        <w:pStyle w:val="NoSpacing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tbl>
      <w:tblPr>
        <w:tblW w:w="89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391"/>
        <w:gridCol w:w="1547"/>
        <w:gridCol w:w="3926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TAG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GREDIEN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RTIONS 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ETHOD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heat the teapot by half filling with boiling water and draining after 1 minute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 leav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sp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2 tsps tea leaves into teapot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ing wate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ml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in freshly boiled water and allow to stand for 3 to 5 minutes with the lid on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 milk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sp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 tea with separate accompaniments</w:t>
            </w:r>
          </w:p>
        </w:tc>
      </w:tr>
    </w:tbl>
    <w:p>
      <w:pPr>
        <w:pStyle w:val="NoSpacing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NGE JUICE (FRESH)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391"/>
        <w:gridCol w:w="1547"/>
        <w:gridCol w:w="3926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TAG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GREDIEN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RTIONS 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ETHOD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ediu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ce orange in half. Prepare garnish – orange slice.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e oranges using electric juicer or lemon squeezer.  Remove any seeds or pith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 in a chilled glass with garnish and straw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 sug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 juice glass on an under plate, accompanied by a small sugar bowl with teaspoon.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cs="Arial"/>
        </w:rPr>
      </w:pPr>
      <w:r>
        <w:rPr>
          <w:rFonts w:cs="Arial"/>
        </w:rPr>
        <w:t>MILKSHAKES: VANILLA / CHOCOLATE / CARAMEL / STRAWBERRY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tbl>
      <w:tblPr>
        <w:tblW w:w="89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391"/>
        <w:gridCol w:w="1547"/>
        <w:gridCol w:w="3926"/>
      </w:tblGrid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STAG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NGREDIENT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PORTIONS 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ETHOD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Fresh milk 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ce cream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Flavoured topping-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hocolate, caramel or strawberr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200 ml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2 scoops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 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bine all ingredients in milkshake maker / blender for 30 – 45 seconds.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traw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erve in a milkshake glass with a straw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Task Checklist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Serve Food and Beverage to Customers (SITHFAB003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Work with Colleagues and Customers (SITXCOM001A)</w:t>
      </w:r>
    </w:p>
    <w:p>
      <w:pPr>
        <w:pStyle w:val="Header"/>
        <w:spacing w:before="48" w:after="0"/>
        <w:rPr>
          <w:rFonts w:cs="Arial"/>
          <w:b/>
          <w:b/>
          <w:lang w:val="en-US"/>
        </w:rPr>
      </w:pPr>
      <w:r>
        <w:rPr>
          <w:rFonts w:cs="Arial"/>
          <w:b/>
        </w:rPr>
        <w:t>Prepare and Serve Non-alcoholic Beverages (SITHFAB010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Student’s Name: ______________________________Date: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76"/>
        <w:gridCol w:w="1476"/>
        <w:gridCol w:w="1353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petency Assessment Task Checkli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Not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NYS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ents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Pre-service prepar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Unifor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Mise-en-Place – waiter’s st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Tea Service Tra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y clot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a cup, saucer and teaspo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a pot and hot water po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lk ju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ugar bow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ea Strain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ffee Service Tr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ray clo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ffee cup, saucer and teaspo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ugar bas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ffee plung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lk/cream ju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Table Setting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ot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coration – va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ble n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de pl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ide knif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astry for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rviette folds x 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ice Mise-en-Plac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orange jui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mple boiling wat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ustomer Servic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eet, greet and seat custom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Offer men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ke orders (correct sequence and information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Adjust cov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76"/>
        <w:gridCol w:w="1476"/>
        <w:gridCol w:w="1353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petency Assessment Task Checkli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S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Not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atis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NYS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ents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Beverage preparation and Service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Tea –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preparation technique (i.e. warming tea pot etc)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dequate brewing time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temperature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Hot water pot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appearance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companiments </w:t>
            </w:r>
          </w:p>
          <w:p>
            <w:pPr>
              <w:pStyle w:val="ListParagraph"/>
              <w:ind w:left="765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5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Coffee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– Preparation technique using plunger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dequate brewing tim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temperatur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appearanc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Accompaniments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Milkshake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– preparation technique using milkshake maker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temperature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appearance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raw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Orange Juice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paration technique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technique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ice appearance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Garnish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Table Service of Beverages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rrect Sequence host last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rrect side (right) 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No spills, drips etc during servic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All customers served within 10 minutes 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guests account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sent guests account 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learing beverage service equipment 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Farewell guests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learing and Cleaning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learing and cleaning the restaurant service are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leaning preparation area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Milkshake maker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ffee plunger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itrus Juicer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Washing and wiping all equipmen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Repacking waiter’s st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 w:eastAsia="en-US"/>
        </w:rPr>
      </w:pPr>
      <w:r>
        <w:rPr>
          <w:rFonts w:cs="Arial" w:ascii="Arial" w:hAnsi="Arial"/>
          <w:b/>
          <w:sz w:val="20"/>
          <w:szCs w:val="20"/>
          <w:lang w:val="en-A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2185</wp:posOffset>
            </wp:positionH>
            <wp:positionV relativeFrom="paragraph">
              <wp:posOffset>-31750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Student Feedback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Serve Food and Beverage to Customers (SITHFAB003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Work with Colleagues and Customers (SITXCOM001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  <w:t>Prepare and Serve Non-alcoholic Beverages (SITHFAB010A)</w:t>
      </w:r>
    </w:p>
    <w:p>
      <w:pPr>
        <w:pStyle w:val="Header"/>
        <w:spacing w:before="48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spacing w:before="48" w:after="0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 xml:space="preserve">Competency Assessment – Café Service – Simulate a Coffee Shop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AU"/>
        </w:rPr>
        <w:t>Student’s Name: _________________________ Assessor’s Name: 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AU"/>
        </w:rPr>
        <w:t>Date Issued: _______________________________ Date Due: _____________________________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709"/>
        <w:gridCol w:w="26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Assessment Criteria and Elements of Competenc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NY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Comments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e Food and Beverage to Customers (SITHFAB003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for service (Performance criteria 1.1 to 1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elcome customers (Performance criteria 2.1 to 2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ke and process orders (Performance criteria 2.1 to 3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rve and clear food and drinks (Performance criteria 4.1 to 4.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ose down after service (Performance criteria 5.1 &amp; 5.3)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 (S</w:t>
            </w:r>
            <w:r>
              <w:rPr>
                <w:rFonts w:cs="Arial" w:ascii="Arial" w:hAnsi="Arial"/>
                <w:b/>
                <w:sz w:val="20"/>
                <w:szCs w:val="20"/>
              </w:rPr>
              <w:t>ITXCOM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001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mmunicate with customers (Performance criteria 1.1 to 1.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aintain personal presentation standards (Performance criteria 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rovide service to colleagues and customers (Performance criteria 3.2 &amp; 3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Prepare and serve a range of non-alcoholic drinks (Performance criteria 1.1 to 1.6)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Use, clean and maintain equipment and machinery for non-alcoholic drinks.                 ( Performance criteria 2.1 to 2.3) 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2425</wp:posOffset>
                </wp:positionH>
                <wp:positionV relativeFrom="paragraph">
                  <wp:posOffset>103505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8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Overall Task: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b/>
          <w:sz w:val="20"/>
          <w:szCs w:val="20"/>
          <w:lang w:val="en-AU"/>
        </w:rPr>
        <w:t xml:space="preserve">Satisfactory (S) / Not Yet Satisfactory (NYS)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AU"/>
        </w:rPr>
      </w:pPr>
      <w:r>
        <w:rPr>
          <w:rFonts w:cs="Arial" w:ascii="Arial" w:hAnsi="Arial"/>
          <w:b/>
          <w:sz w:val="20"/>
          <w:szCs w:val="20"/>
          <w:u w:val="single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Assessor Comm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Assessor’s Signature: __________________________________ Date:___________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82185</wp:posOffset>
            </wp:positionH>
            <wp:positionV relativeFrom="paragraph">
              <wp:posOffset>-281940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Assessment Checklist for Student and Assessor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name: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C0504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imulate a Coffee Shop</w:t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etency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Serve Food and Beverages to Customers (SITHFAB003A)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(SITXCOM001A)</w:t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essor / Teacher: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C0504D"/>
          <w:sz w:val="20"/>
          <w:szCs w:val="20"/>
        </w:rPr>
      </w:pPr>
      <w:r>
        <w:rPr>
          <w:rFonts w:cs="Arial" w:ascii="Arial" w:hAnsi="Arial"/>
          <w:color w:val="C0504D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540"/>
        <w:gridCol w:w="540"/>
      </w:tblGrid>
      <w:tr>
        <w:trPr>
          <w:tblHeader w:val="true"/>
          <w:trHeight w:val="1167" w:hRule="atLeast"/>
          <w:cantSplit w:val="true"/>
        </w:trPr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48"/>
              <w:ind w:left="340" w:hanging="3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uring this task did you..  ?</w:t>
            </w:r>
          </w:p>
          <w:p>
            <w:pPr>
              <w:pStyle w:val="Normal"/>
              <w:spacing w:before="20" w:after="48"/>
              <w:ind w:left="340" w:hanging="3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  insert a tick for ‘yes’, cross for ‘no’ 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  <w:vAlign w:val="center"/>
          </w:tcPr>
          <w:p>
            <w:pPr>
              <w:pStyle w:val="Normal"/>
              <w:spacing w:before="20" w:after="48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pacing w:before="20" w:after="48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or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pare for service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Welcome customers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Take and process orders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Serve and clear food and drinks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lose down after service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Communicate with Customers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aintain personal presentation standa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" w:hanging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ovide service to colleagues and custom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Prepare and serve a range of non-alcoholic drinks (Performance criteria 1.1 to 1.6)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Use, clean and maintain equipment and machinery for non-alcoholic drinks. ( Performance criteria 2.1 to 2.3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  <w:lang w:val="en-A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7"/>
        <w:gridCol w:w="851"/>
        <w:gridCol w:w="2125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edback to Candidate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mments, strengths or improvements needed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dments required and due d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s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or signature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34535</wp:posOffset>
            </wp:positionH>
            <wp:positionV relativeFrom="paragraph">
              <wp:posOffset>-368935</wp:posOffset>
            </wp:positionV>
            <wp:extent cx="1181100" cy="533400"/>
            <wp:effectExtent l="0" t="0" r="0" b="0"/>
            <wp:wrapTight wrapText="bothSides">
              <wp:wrapPolygon edited="0">
                <wp:start x="-174" y="0"/>
                <wp:lineTo x="-174" y="21208"/>
                <wp:lineTo x="21600" y="21208"/>
                <wp:lineTo x="21600" y="0"/>
                <wp:lineTo x="-17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Western Sydney Region RTO </w:t>
      </w:r>
    </w:p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Vocational Education and Training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ssment Feedback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5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VET Framework: </w:t>
            </w:r>
            <w:r>
              <w:rPr>
                <w:rFonts w:cs="Arial" w:ascii="Arial" w:hAnsi="Arial"/>
                <w:sz w:val="20"/>
                <w:szCs w:val="20"/>
              </w:rPr>
              <w:t>Hospitality</w:t>
            </w:r>
          </w:p>
        </w:tc>
      </w:tr>
      <w:tr>
        <w:trPr>
          <w:trHeight w:val="45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Assessor / Teacher: </w:t>
            </w:r>
          </w:p>
        </w:tc>
      </w:tr>
      <w:tr>
        <w:trPr>
          <w:trHeight w:val="45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of competency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idence provided for:      </w:t>
            </w:r>
          </w:p>
        </w:tc>
      </w:tr>
      <w:tr>
        <w:trPr>
          <w:trHeight w:val="44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Due Date:                                                    Date  Received: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erall Result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4230"/>
        <w:gridCol w:w="1990"/>
      </w:tblGrid>
      <w:tr>
        <w:trPr>
          <w:trHeight w:val="73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it Cod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lements of Compet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1" w:hanging="251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t/Not Yet Competent</w:t>
            </w:r>
          </w:p>
        </w:tc>
      </w:tr>
      <w:tr>
        <w:trPr>
          <w:trHeight w:val="219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Serve Food and Beverage to Customers (SITHFAB003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epare for service (Performance criteria 1.1 to 1.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58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Welcome customers (Performance criteria 2.1 to 2.4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345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ake and process orders (Performance criteria 2.1 to 3.5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31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erve and clear food and drinks (Performance criteria 4.1 to 4.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37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lose down after service (Performance criteria 5.1 &amp; 5.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Work with Colleagues and Customers  (S</w:t>
            </w:r>
            <w:r>
              <w:rPr>
                <w:rFonts w:cs="Arial" w:ascii="Arial" w:hAnsi="Arial"/>
                <w:b/>
                <w:sz w:val="20"/>
                <w:szCs w:val="20"/>
              </w:rPr>
              <w:t>ITXCOM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001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mmunicate with customers (Performance criteria 1.1 to 1.9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aintain personal presentation standards (Performance criteria 2.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rovide service to colleagues and customers (Performance criteria 3.2 &amp; 3.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Header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are and Serve Non-alcoholic Beverages (SITHFAB010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Prepare and serve a range of non-alcoholic drinks (Performance criteria 1.1 to 1.6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27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Use, clean and maintain equipment and machinery for non-alcoholic drinks. ( Performance criteria 2.1 to 2.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</w:tr>
      <w:tr>
        <w:trPr>
          <w:trHeight w:val="1741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essor / Teacher Com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  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udent Com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ignature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………………………………………………………………………..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7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>
        <w:rFonts w:ascii="Cambria" w:hAnsi="Cambria" w:cs="Cambria"/>
      </w:rPr>
    </w:pPr>
    <w:r>
      <w:rPr>
        <w:rFonts w:cs="Calibri" w:ascii="Calibri" w:hAnsi="Calibri"/>
        <w:color w:val="C0504D"/>
        <w:sz w:val="20"/>
        <w:szCs w:val="20"/>
      </w:rPr>
      <w:t xml:space="preserve">RTO 90221; SIT20207: </w:t>
    </w:r>
    <w:r>
      <w:rPr>
        <w:rFonts w:cs="Arial" w:ascii="Calibri" w:hAnsi="Calibri"/>
        <w:color w:val="C0504D"/>
        <w:sz w:val="20"/>
        <w:szCs w:val="20"/>
      </w:rPr>
      <w:t>Cafe Service – Simulate a Coffee Shop, Version 1</w:t>
    </w:r>
    <w:r>
      <w:rPr>
        <w:rFonts w:cs="Calibri" w:ascii="Calibri" w:hAnsi="Calibri"/>
        <w:sz w:val="20"/>
        <w:szCs w:val="20"/>
      </w:rPr>
      <w:tab/>
      <w:t>Page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Arial" w:hAnsi="Arial" w:cs="Arial"/>
        <w:color w:val="C0504D"/>
        <w:sz w:val="16"/>
        <w:szCs w:val="16"/>
      </w:rPr>
    </w:pPr>
    <w:r>
      <w:rPr>
        <w:rFonts w:cs="Arial" w:ascii="Arial" w:hAnsi="Arial"/>
        <w:color w:val="C0504D"/>
        <w:sz w:val="16"/>
        <w:szCs w:val="16"/>
      </w:rPr>
      <w:t xml:space="preserve">Validated 04/10 Angela Leivore; Joanne Southwell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outlineLvl w:val="2"/>
    </w:pPr>
    <w:rPr>
      <w:rFonts w:ascii="Arial (W1)" w:hAnsi="Arial (W1)" w:cs="Arial (W1)"/>
      <w:b/>
      <w:sz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2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numenufooditem1">
    <w:name w:val="menumenufooditem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7"/>
      <w:szCs w:val="17"/>
      <w:u w:val="none"/>
    </w:rPr>
  </w:style>
  <w:style w:type="character" w:styleId="Menumenusection1">
    <w:name w:val="menumenusection1"/>
    <w:basedOn w:val="DefaultParagraphFont"/>
    <w:qFormat/>
    <w:rPr>
      <w:rFonts w:ascii="Tahoma" w:hAnsi="Tahoma" w:cs="Tahoma"/>
      <w:b/>
      <w:bCs/>
      <w:strike w:val="false"/>
      <w:dstrike w:val="false"/>
      <w:color w:val="7A9E0D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bdr w:val="single" w:sz="4" w:space="0" w:color="000000"/>
      <w:lang w:val="en-US"/>
    </w:rPr>
  </w:style>
  <w:style w:type="paragraph" w:styleId="TextBody">
    <w:name w:val="Body Text"/>
    <w:basedOn w:val="Normal"/>
    <w:pPr>
      <w:spacing w:before="60" w:after="0"/>
    </w:pPr>
    <w:rPr>
      <w:sz w:val="20"/>
    </w:rPr>
  </w:style>
  <w:style w:type="paragraph" w:styleId="List">
    <w:name w:val="List"/>
    <w:basedOn w:val="Normal"/>
    <w:pPr>
      <w:ind w:left="283" w:hanging="283"/>
    </w:pPr>
    <w:rPr>
      <w:lang w:val="en-AU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i/>
    </w:rPr>
  </w:style>
  <w:style w:type="paragraph" w:styleId="TextBodyIndent">
    <w:name w:val="Body Text Indent"/>
    <w:basedOn w:val="Normal"/>
    <w:pPr>
      <w:spacing w:before="120" w:after="0"/>
      <w:ind w:left="792" w:hanging="792"/>
    </w:pPr>
    <w:rPr>
      <w:sz w:val="18"/>
    </w:rPr>
  </w:style>
  <w:style w:type="paragraph" w:styleId="Header">
    <w:name w:val="Header"/>
    <w:basedOn w:val="Normal"/>
    <w:pPr/>
    <w:rPr>
      <w:rFonts w:ascii="Arial" w:hAnsi="Arial" w:cs="Arial"/>
      <w:sz w:val="20"/>
      <w:szCs w:val="20"/>
      <w:lang w:val="en-AU"/>
    </w:rPr>
  </w:style>
  <w:style w:type="paragraph" w:styleId="PC">
    <w:name w:val="PC#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Column1">
    <w:name w:val="Column 1"/>
    <w:basedOn w:val="Normal"/>
    <w:qFormat/>
    <w:pPr>
      <w:widowControl w:val="false"/>
      <w:numPr>
        <w:ilvl w:val="0"/>
        <w:numId w:val="4"/>
      </w:numPr>
      <w:spacing w:before="120" w:after="0"/>
    </w:pPr>
    <w:rPr>
      <w:rFonts w:ascii="Arial" w:hAnsi="Arial" w:cs="Arial"/>
      <w:color w:val="FF6600"/>
      <w:sz w:val="20"/>
      <w:szCs w:val="20"/>
    </w:rPr>
  </w:style>
  <w:style w:type="paragraph" w:styleId="Column2">
    <w:name w:val="Column 2"/>
    <w:basedOn w:val="Normal"/>
    <w:qFormat/>
    <w:pPr>
      <w:numPr>
        <w:ilvl w:val="0"/>
        <w:numId w:val="6"/>
      </w:numPr>
      <w:spacing w:before="120" w:after="0"/>
    </w:pPr>
    <w:rPr>
      <w:sz w:val="18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n-AU"/>
    </w:rPr>
  </w:style>
  <w:style w:type="paragraph" w:styleId="Boxbullet">
    <w:name w:val="box bullet"/>
    <w:basedOn w:val="List"/>
    <w:qFormat/>
    <w:pPr>
      <w:spacing w:before="120" w:after="0"/>
      <w:ind w:left="720" w:hanging="360"/>
    </w:pPr>
    <w:rPr>
      <w:rFonts w:ascii="Arial" w:hAnsi="Arial" w:cs="Arial"/>
      <w:sz w:val="20"/>
      <w:szCs w:val="20"/>
      <w:lang w:val="en-GB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;Book Antiqua" w:hAnsi="Palatino;Book Antiqua" w:cs="Palatino;Book Antiqua"/>
      <w:sz w:val="1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Heading8a">
    <w:name w:val="Heading 8a"/>
    <w:basedOn w:val="Normal"/>
    <w:qFormat/>
    <w:pPr>
      <w:spacing w:before="0" w:after="120"/>
      <w:jc w:val="center"/>
    </w:pPr>
    <w:rPr>
      <w:rFonts w:ascii="Arial" w:hAnsi="Arial" w:cs="Arial"/>
      <w:b/>
      <w:sz w:val="2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AU"/>
    </w:rPr>
  </w:style>
  <w:style w:type="paragraph" w:styleId="Top">
    <w:name w:val="top"/>
    <w:basedOn w:val="Normal"/>
    <w:qFormat/>
    <w:pPr>
      <w:spacing w:before="280" w:after="280"/>
    </w:pPr>
    <w:rPr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PP3">
    <w:name w:val="Heading_PP3"/>
    <w:basedOn w:val="Header"/>
    <w:qFormat/>
    <w:pPr/>
    <w:rPr>
      <w:rFonts w:ascii="Arial Black" w:hAnsi="Arial Black" w:cs="Arial Black"/>
      <w:smallCaps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00:00Z</dcterms:created>
  <dc:creator>mmehmel</dc:creator>
  <dc:description/>
  <cp:keywords/>
  <dc:language>en-US</dc:language>
  <cp:lastModifiedBy>DET</cp:lastModifiedBy>
  <cp:lastPrinted>2010-07-21T14:55:00Z</cp:lastPrinted>
  <dcterms:modified xsi:type="dcterms:W3CDTF">2010-08-31T01:18:00Z</dcterms:modified>
  <cp:revision>5</cp:revision>
  <dc:subject/>
  <dc:title>4</dc:title>
</cp:coreProperties>
</file>